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-class activities: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Participants will need to bring a worksheet/activity that they currently do on an overhead projector to the training session. This should be saved as a PD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roduction: (Keep it short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Gain trainee’s attention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Make sure everyone has signed the attendance sheet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Open Notebook Lesson presentation and display course objectiv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ebreaker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ve several trainees share the activity that they have brought with the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Briefly discuss what they like and don’t like about their current means of delivering the less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tivation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Share feedback from pilot group – quotes from previous learner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Remind them that they will have time to work on their own projects tod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tivities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he trainer will demonstrate the skills followed by the trainee practicing the skills, according to the task analysi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1. Create a New Notebook File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Notebook Software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Save and name file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2. Use the work area and tool bar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dd text to a pa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3. Use the properties tab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Change font, size &amp; style of tex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4. Use the page sorter tab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Add a new page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Choose an active page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5. Use the work area and tool bar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raw a line on a pa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6. Use the properties tab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Change color, thickness &amp; style of lin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7. Use the page sorter tab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dd a new pag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Choose an active page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8. Use the work area and tool bar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Create a shape on a pa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9. Use the properties tab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Change fill effect of shap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k for questions – clarify, review skills as needed ad then continue with demonstration and practi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10. Use the work area and tool bar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dd pictures to a pag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elect and move an object on a pa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11. Use the properties tab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Clone a page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Drag objects from one page to another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Change the order of pages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Name a page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Group pages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Name group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uided practice –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Have trainees create new Notebook file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Trainees will insert their PDF worksheet into the new Notebook fil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Trainees will add text, lines, shapes as needed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Trainees will clone, name and group pages as need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AK for LUN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ctice Exercise/Assessment Activity-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Using the random picker in SMART Notebook trainees will perform tasks random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rk Time – Help trainees as need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ulminating Activity –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Have several trainees share their end product.  Generate excitement!!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aluate –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ainees should complete district in-service evaluation for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</w:rPr>
    </w:pPr>
    <w:r>
      <w:rPr>
        <w:rFonts w:cs="Verdana" w:ascii="Verdana" w:hAnsi="Verdana"/>
        <w:b/>
        <w:sz w:val="32"/>
      </w:rPr>
      <w:t>Module Two Lesson Plan</w:t>
    </w:r>
  </w:p>
  <w:p>
    <w:pPr>
      <w:pStyle w:val="Header"/>
      <w:rPr>
        <w:rFonts w:ascii="Verdana" w:hAnsi="Verdana" w:cs="Verdana"/>
        <w:b/>
        <w:b/>
        <w:sz w:val="32"/>
      </w:rPr>
    </w:pPr>
    <w:r>
      <w:rPr>
        <w:rFonts w:cs="Verdana" w:ascii="Verdana" w:hAnsi="Verdana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8:10:00Z</dcterms:created>
  <dc:creator/>
  <dc:description/>
  <cp:keywords/>
  <dc:language>en-US</dc:language>
  <cp:lastModifiedBy>Elizabeth Hartranft</cp:lastModifiedBy>
  <dcterms:modified xsi:type="dcterms:W3CDTF">2009-11-07T08:43:00Z</dcterms:modified>
  <cp:revision>3</cp:revision>
  <dc:subject/>
  <dc:title>Module Two Lesson Plan</dc:title>
</cp:coreProperties>
</file>